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0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вопросов для рассмотрения Думой Соликамского городского округа в 2025 году, утвержденный решением Думы Соликамского городского округа от 24.12.2024 № 591</w:t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Устава Соликамского муниципального округа Пермского края, Регламентом Думы Соликамского муниципального округа, утвержденным решением Думы Соликамского городского округа от 25 октября 2023 г. № 370,</w:t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перечень вопросов для рассмотрения Думой Соликамского городского округа в 2025 году, утвержденный решением Думы Соликамского городского округа от 24 декабря 2024 г. № 591, изменение, исключив пункт 6.8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Июнь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муниципального округ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22:00Z</dcterms:created>
  <dc:creator>User</dc:creator>
  <dc:description/>
  <cp:keywords/>
  <dc:language>en-US</dc:language>
  <cp:lastModifiedBy>Чекан Нина Александровна</cp:lastModifiedBy>
  <cp:lastPrinted>2025-06-23T15:23:00Z</cp:lastPrinted>
  <dcterms:modified xsi:type="dcterms:W3CDTF">2025-06-23T10:23:00Z</dcterms:modified>
  <cp:revision>3</cp:revision>
  <dc:subject/>
  <dc:title>Проект</dc:title>
</cp:coreProperties>
</file>